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270" w:hRule="atLeast"/>
        </w:trPr>
        <w:tc>
          <w:tcPr>
            <w:tcW w:w="10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3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яснительная записка к отче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об исполнении бюджета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Монастырщинский муниципальный округ»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9 месяцев 2025 год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униципального образования «Монастырщинский муниципальный округ» Смоленской области на 2025 год и на плановый период 2026 и 2027 годов формировался в соответствии с Бюджетным Кодексом Российской Федерации, областным законом «О межбюджетных отношениях в Смоленской области». 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В течение 9 месяцев 2025 года в бюджет муниципального образования «Монастырщинский муниципальный округ» Смоленской области вносились изменения и дополнения. В результате уточненный план по доходам бюджета муниципального образования «Монастырщинский муниципальный округ» Смоленской области  на 01.10.2025 года составил 562 403,8 тыс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, в том числе налоговые и неналоговые доходы – 89 029,9 тыс.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5"/>
              <w:gridCol w:w="1560"/>
              <w:gridCol w:w="1701"/>
              <w:gridCol w:w="1275"/>
            </w:tblGrid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оказател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тверждено</w:t>
                  </w:r>
                </w:p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на 2025 год (тыс. рублей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firstLine="108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сполнено</w:t>
                  </w:r>
                </w:p>
                <w:p>
                  <w:pPr>
                    <w:pStyle w:val="Normal"/>
                    <w:ind w:left="-108" w:right="-108" w:firstLine="108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на 01.10.2025 (тыс. рублей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14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%          </w:t>
                  </w:r>
                  <w:r>
                    <w:rPr>
                      <w:b/>
                      <w:sz w:val="22"/>
                      <w:szCs w:val="22"/>
                    </w:rPr>
                    <w:t>исполнения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ДОХОДЫ ВСЕГО, в том числе: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62 403,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34" w:hanging="142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4 223,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6" w:hanging="0"/>
                    <w:jc w:val="right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</w:rPr>
                    <w:t>70,1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Налоговые и неналоговые, в том числе: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9 029,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142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7 441,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6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5,8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Cs/>
                    </w:rPr>
                    <w:t>Налог на доходы физических лиц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36 135,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142"/>
                    <w:jc w:val="right"/>
                    <w:rPr/>
                  </w:pPr>
                  <w:r>
                    <w:rPr/>
                    <w:t>26 593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73,6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37 987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142"/>
                    <w:jc w:val="right"/>
                    <w:rPr/>
                  </w:pPr>
                  <w:r>
                    <w:rPr/>
                    <w:t>28 066,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73,9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  <w:t>Единый сельскохозяйственный нало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2 009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142"/>
                    <w:jc w:val="right"/>
                    <w:rPr/>
                  </w:pPr>
                  <w:r>
                    <w:rPr/>
                    <w:t>1 401,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69,8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ог, взимаемый в связи с применением патентной системы налогообложен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577,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142"/>
                    <w:jc w:val="right"/>
                    <w:rPr/>
                  </w:pPr>
                  <w:r>
                    <w:rPr/>
                    <w:t>674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116,8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Налог, взимаемый в связи с применением упрощенной системы налогообложен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1 189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142"/>
                    <w:jc w:val="right"/>
                    <w:rPr/>
                  </w:pPr>
                  <w:r>
                    <w:rPr/>
                    <w:t>1 070,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>
                      <w:lang w:val="en-US"/>
                    </w:rPr>
                  </w:pPr>
                  <w:r>
                    <w:rPr/>
                    <w:t>90,1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Налог на имущество физических лиц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1</w:t>
                  </w:r>
                  <w:r>
                    <w:rPr>
                      <w:lang w:val="en-US"/>
                    </w:rPr>
                    <w:t> </w:t>
                  </w:r>
                  <w:r>
                    <w:rPr/>
                    <w:t>914,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142"/>
                    <w:jc w:val="right"/>
                    <w:rPr/>
                  </w:pPr>
                  <w:r>
                    <w:rPr/>
                    <w:t>382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20,0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Земельный нало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4</w:t>
                  </w:r>
                  <w:r>
                    <w:rPr>
                      <w:lang w:val="en-US"/>
                    </w:rPr>
                    <w:t> </w:t>
                  </w:r>
                  <w:r>
                    <w:rPr/>
                    <w:t>114,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142"/>
                    <w:jc w:val="right"/>
                    <w:rPr/>
                  </w:pPr>
                  <w:r>
                    <w:rPr/>
                    <w:t>2 718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66,1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Государственная пошлина по делам, рассматриваемым в судах общей юрисдикции, мировыми судьям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1</w:t>
                  </w:r>
                  <w:r>
                    <w:rPr>
                      <w:lang w:val="en-US"/>
                    </w:rPr>
                    <w:t> </w:t>
                  </w:r>
                  <w:r>
                    <w:rPr/>
                    <w:t>563,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142"/>
                    <w:jc w:val="right"/>
                    <w:rPr/>
                  </w:pPr>
                  <w:r>
                    <w:rPr/>
                    <w:t>2 675,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171,1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оходы, получаемые в виде арендной платы за земельные участк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2 603,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142"/>
                    <w:jc w:val="right"/>
                    <w:rPr/>
                  </w:pPr>
                  <w:r>
                    <w:rPr/>
                    <w:t>1 579,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60,7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оходы от сдачи в аренду имуществ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656,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17,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124,5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65,2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оходы от оказания платных услуг и компенсации затрат государств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98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0"/>
                    <w:jc w:val="right"/>
                    <w:rPr/>
                  </w:pPr>
                  <w:r>
                    <w:rPr/>
                    <w:t>438,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Штрафы, санкции, возмещение ущерб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266,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0"/>
                    <w:jc w:val="right"/>
                    <w:rPr/>
                  </w:pPr>
                  <w:r>
                    <w:rPr/>
                    <w:t>115,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43,4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ЗВОЗМЕЗДНЫЕ ПОСТУПЛЕН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73 373,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34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6 782,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3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9,0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7 205,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0"/>
                    <w:jc w:val="right"/>
                    <w:rPr/>
                  </w:pPr>
                  <w:r>
                    <w:rPr/>
                    <w:t>160 015,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3" w:hanging="0"/>
                    <w:jc w:val="right"/>
                    <w:rPr/>
                  </w:pPr>
                  <w:r>
                    <w:rPr/>
                    <w:t>73,7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7 241,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34" w:hanging="0"/>
                    <w:jc w:val="right"/>
                    <w:rPr/>
                  </w:pPr>
                  <w:r>
                    <w:rPr/>
                    <w:t>55 541,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3" w:hanging="0"/>
                    <w:jc w:val="right"/>
                    <w:rPr/>
                  </w:pPr>
                  <w:r>
                    <w:rPr/>
                    <w:t>47,4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right"/>
                    <w:rPr/>
                  </w:pPr>
                  <w:r>
                    <w:rPr/>
                    <w:t>136 342,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34" w:hanging="0"/>
                    <w:jc w:val="right"/>
                    <w:rPr/>
                  </w:pPr>
                  <w:r>
                    <w:rPr/>
                    <w:t>109 022,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3" w:hanging="0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right"/>
                    <w:rPr/>
                  </w:pPr>
                  <w:r>
                    <w:rPr/>
                    <w:t>2 874,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0"/>
                    <w:jc w:val="right"/>
                    <w:rPr/>
                  </w:pPr>
                  <w:r>
                    <w:rPr/>
                    <w:t>2 491,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33" w:hanging="0"/>
                    <w:jc w:val="right"/>
                    <w:rPr/>
                  </w:pPr>
                  <w:r>
                    <w:rPr/>
                    <w:t>86,7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289,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right"/>
                    <w:rPr/>
                  </w:pPr>
                  <w:r>
                    <w:rPr/>
                    <w:t>-289,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СХОДЫ ВСЕГО, в том числе: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79 148,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6 379,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5,0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щегосударственные вопросы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2 416,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/>
                  </w:pPr>
                  <w:r>
                    <w:rPr/>
                    <w:t>64 679,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,2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циональная оборон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8,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/>
                  </w:pPr>
                  <w:r>
                    <w:rPr/>
                    <w:t>286,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,5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099,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/>
                  </w:pPr>
                  <w:r>
                    <w:rPr/>
                    <w:t>3 099,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 013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 77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,9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Жилищное хозяйство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 741,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 927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,6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храна окружающей среды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разование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/>
                  </w:pPr>
                  <w:r>
                    <w:rPr/>
                    <w:t>193 633,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5 998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2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ультура, кинематограф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 122,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right"/>
                    <w:rPr/>
                  </w:pPr>
                  <w:r>
                    <w:rPr/>
                    <w:t>62 726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,3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циальная политик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 877,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 612,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8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зическая культура и спорт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 812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 279,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val="en-US"/>
                    </w:rPr>
                  </w:pPr>
                  <w:r>
                    <w:rPr/>
                    <w:t>26,7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езультат исполнения бюджета (дефицит/ профицит)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16 744,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 844,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0.2025 года в бюджет муниципального образования «Монастырщинский муниципальный округ» Смоленской области поступило доходов в сумме 394 223,8 тыс. рублей или 70,1 процента. Из них налоговых и неналоговых доходов поступило в сумме 67 441,3 тыс. рублей или 75,8 процен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лог на доходы физических лиц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лога на доходы физических лиц в бюджет муниципального образования поступило в сумме 26 593,2 тыс. рублей или 73,6 процента к плану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цизы по подакцизным товарам (продукции), производимы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территории Российской Федера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</w:t>
      </w:r>
      <w:r>
        <w:rPr>
          <w:bCs/>
          <w:sz w:val="28"/>
          <w:szCs w:val="28"/>
        </w:rPr>
        <w:t>кцизов по подакцизным товарам (продукции), производимым на территории Российской Федерации, за 9 месяцев 2025 года поступило</w:t>
      </w:r>
      <w:r>
        <w:rPr>
          <w:sz w:val="28"/>
          <w:szCs w:val="28"/>
        </w:rPr>
        <w:t xml:space="preserve"> в сумме 28 066,6 тыс. рублей или 73,9 процентов к плановым назначениям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и на совокупный доход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 по налогам на совокупный доход за отчетный период 2025 года выполнен на 83,3</w:t>
      </w:r>
      <w:r>
        <w:rPr>
          <w:sz w:val="28"/>
          <w:szCs w:val="28"/>
        </w:rPr>
        <w:t xml:space="preserve"> процента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лог, взимаемый в связи с применением патентной системы налогообложения, зачисляемый в бюджеты муниципальных округов, поступил в сумме 674,1 тыс. рублей или 116,8 процентов к плановым назначениям, перевыполнение плановых назначений связано с увеличением количества налогоплательщиков, перешедших на данную систему налогооблож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, взимаемый в связи с применением упрощенной системы налогообложения, в местный бюджет поступил в сумме 1 070,7 тыс. рублей или 90,1 проц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25 года единый сельскохозяйственный налог поступил в сумме 1 401,7 тыс. рублей или 69,8 процентов к плановым назначения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и на имуще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</w:r>
      <w:r>
        <w:rPr>
          <w:sz w:val="28"/>
          <w:szCs w:val="28"/>
        </w:rPr>
        <w:t xml:space="preserve"> поступил в сумме 382,1 тыс. рублей или 20,0 процентов к плановым назначениям. </w:t>
      </w:r>
      <w:r>
        <w:rPr>
          <w:bCs/>
          <w:sz w:val="28"/>
          <w:szCs w:val="28"/>
        </w:rPr>
        <w:t>Невыполнение плановых назначений связано с уменьшением поступлений в счет погашения задолженност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емельный налог за отчетный период в бюджет муниципального округа поступил в сумме 2 718,1 тыс. рублей или 66,1 процента к </w:t>
      </w:r>
      <w:r>
        <w:rPr>
          <w:bCs/>
          <w:sz w:val="28"/>
          <w:szCs w:val="28"/>
        </w:rPr>
        <w:t xml:space="preserve">плановым назначениям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ая пошли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в бюджет муниципального образования государственной пошлины по делам, рассматриваемым в судах общей юрисдикции, мировыми судьями составило 2 675,9 тыс. рублей или 171,1 процента к годовому плану, что связано с ростом количества дел, рассматриваемых в судах общей юрисдикции, мировыми судь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ходы от использования имущества, находящегося в государственн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муниципальной соб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9 месяцев 2025 года поступление доходов, получаемых в виде арендной платы за земельные участки составило 1 579,7 тыс. рублей или 60,7 процентов к плановым назначениям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оходов от сдачи в аренду имущества в бюджет муниципального образования поступило в сумме 817,7 тыс. рублей или 124,5 процента к плановым назначениям, перевыполнение плановых назначений связано с заключением дополнительных договоров аренды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тежи при пользовании природными ресурс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та за негативное воздействие на окружающую среду поступила в сумме 8,8 тыс. рублей или 65,2 процента к плановым назначения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от оказания платных услуг и компенсации затрат государства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а 9месяцев 2025 года доходы от оказания платных услуг и компенсации затрат государства при отсутствии плановых назначений поступили в сумме 898,1 тыс. рублей.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ходы от продажи материальных и нематериальных актив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ходы от продажи материальных и нематериальных активов при отсутствии плановых назначений поступили в сумме 438,8 тыс. рублей.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трафы, санкции, возмещение ущерб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ление штрафов, санкций, возмещения ущерба за 9 месяцев 2025 года составило 115,8 тыс. рублей или 43,4 процентов к плановым назначениям, невыполнение плановых назначений связано с уменьшением количества предъявленных судебных иск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План по безвозмездным поступлениям за 9 месяцев 2025 года выполнен на 69,0 процентов (план составил в сумме 473 373,9 тыс.</w:t>
      </w:r>
      <w:r>
        <w:rPr>
          <w:b/>
          <w:sz w:val="20"/>
          <w:szCs w:val="20"/>
        </w:rPr>
        <w:t xml:space="preserve"> </w:t>
      </w:r>
      <w:r>
        <w:rPr>
          <w:sz w:val="28"/>
          <w:szCs w:val="28"/>
        </w:rPr>
        <w:t>рублей, факт сложился в сумме 326 782,5 тыс. рублей)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муниципального образования «Монастырщинский муниципальный округ» Смоленской области за 9 месяцев текущего года выполнены на 65,0 процентов (план по расходам составил в сумме 579 148,6 тыс. рублей, факт – 376 379,3 тыс. рублей). 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. Общегосударственные вопросы.</w:t>
      </w:r>
    </w:p>
    <w:p>
      <w:pPr>
        <w:pStyle w:val="Normal"/>
        <w:tabs>
          <w:tab w:val="clear" w:pos="708"/>
          <w:tab w:val="left" w:pos="6379" w:leader="none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расходов, связанных с решением общегосударственных вопросов за отчетный период направлено 64 679,6 тыс. рублей или 63,2 процента к плановым назначениям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средств, выделенных на общегосударственные вопросы, направлено: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>- на оплату коммунальных услуг и твердого топлива – 5 337,6 тыс. рублей;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>- на выплату заработной платы работникам органов местного самоуправления – 32 144,3 тыс. рублей;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 на выплату заработной платы работникам бюджетных учреждений – 8 689,4 тыс. рублей. 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на исполнение отдельных государственных полномочий направлено 1 305,4 тыс. рублей. </w:t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2. Национальная оборона.</w:t>
      </w:r>
    </w:p>
    <w:p>
      <w:pPr>
        <w:pStyle w:val="Normal"/>
        <w:tabs>
          <w:tab w:val="clear" w:pos="708"/>
          <w:tab w:val="left" w:pos="6379" w:leader="none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инансирование расходов в области национальной обороны (расходы по первичному воинскому учету) за 9 месяцев 2025 года направлено 286,6 тыс. рублей, что составило 68,5 процентов к плановым назначениям. </w:t>
      </w:r>
    </w:p>
    <w:p>
      <w:pPr>
        <w:pStyle w:val="Normal"/>
        <w:tabs>
          <w:tab w:val="clear" w:pos="708"/>
          <w:tab w:val="left" w:pos="6379" w:leader="none"/>
          <w:tab w:val="left" w:pos="680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/>
      </w:pPr>
      <w:r>
        <w:rPr>
          <w:b/>
          <w:sz w:val="28"/>
          <w:szCs w:val="28"/>
        </w:rPr>
        <w:t xml:space="preserve">Раздел 03. Национальная безопасность и 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охранительная деятельность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зделу национальная безопасность и правоохранительная деятельность на приведение в состояние готовности к приему укрываемых защитных сооружений гражданской обороны и иных заглубленных помещений подземного пространства направлено средств в сумме 3 099,4 тыс. рублей или 100,0 процентов к плановым назначениям.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. Национальная экономика.</w:t>
      </w:r>
    </w:p>
    <w:p>
      <w:pPr>
        <w:pStyle w:val="Normal"/>
        <w:tabs>
          <w:tab w:val="clear" w:pos="708"/>
          <w:tab w:val="left" w:pos="6379" w:leader="none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национальной экономики за отчетный период расходы составили 43 770,0 тыс. рублей или 59,9 процентов от годовых бюджетных назначений. </w:t>
      </w:r>
    </w:p>
    <w:p>
      <w:pPr>
        <w:pStyle w:val="Normal"/>
        <w:tabs>
          <w:tab w:val="clear" w:pos="708"/>
          <w:tab w:val="left" w:pos="6379" w:leader="none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Пассажир» на предоставление транспортных услуг населению направлено 3 228,4 тыс. рублей. </w:t>
      </w:r>
    </w:p>
    <w:p>
      <w:pPr>
        <w:pStyle w:val="Normal"/>
        <w:tabs>
          <w:tab w:val="clear" w:pos="708"/>
          <w:tab w:val="left" w:pos="6379" w:leader="none"/>
          <w:tab w:val="left" w:pos="6804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 счет средств дорожного фонда на </w:t>
      </w:r>
      <w:r>
        <w:rPr>
          <w:bCs/>
          <w:sz w:val="28"/>
          <w:szCs w:val="28"/>
        </w:rPr>
        <w:t>содержание и ремонт автомобильных дорог общего пользования местного значения муниципального образования «Монастырщинский муниципальный округ» Смоленской области направлено 33 345,9 тыс. рублей; на приобретение дорожной техники – 2 779,0 тыс. рублей; на уличное освещение – 1 724,9 тыс. рублей.</w:t>
      </w:r>
    </w:p>
    <w:p>
      <w:pPr>
        <w:pStyle w:val="Normal"/>
        <w:tabs>
          <w:tab w:val="clear" w:pos="708"/>
          <w:tab w:val="left" w:pos="6379" w:leader="none"/>
          <w:tab w:val="left" w:pos="6804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счет средств областного и местного бюджетов на ремонт улично-дорожной сети пгт. Монастырщина направлено 2 611,7 тыс. рублей.</w:t>
      </w:r>
    </w:p>
    <w:p>
      <w:pPr>
        <w:pStyle w:val="Normal"/>
        <w:tabs>
          <w:tab w:val="clear" w:pos="708"/>
          <w:tab w:val="left" w:pos="6379" w:leader="none"/>
          <w:tab w:val="left" w:pos="6804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для осуществления градостроительной деятельности (разработка ген. плана и правил землепользования и застройки муниципального образования </w:t>
      </w:r>
      <w:r>
        <w:rPr>
          <w:bCs/>
          <w:sz w:val="28"/>
          <w:szCs w:val="28"/>
        </w:rPr>
        <w:t>«Монастырщинский муниципальный округ» Смоленской области») запланированы расходы в сумме 945,0 тыс. рублей; на предоставление грантов субъектам малого и среднего предпринимательства запланированы средства в сумме 2 500,0 тыс. рублей.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before="0" w:after="0"/>
        <w:jc w:val="center"/>
        <w:rPr/>
      </w:pPr>
      <w:r>
        <w:rPr>
          <w:b/>
          <w:sz w:val="28"/>
          <w:szCs w:val="28"/>
        </w:rPr>
        <w:t>Раздел 05. Жилищно-коммунальное хозяйство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ласти жилищно-коммунального хозяйства запланированы расходы в сумме 73 741,7 тыс. рублей, исполнение составило 43 927,0 тыс. рублей или 59,6 процентов к годовым плановым назначениям. Невыполнение плана по данному разделу связано с тем, что окончание работ в области жилищно-коммунального хозяйства приходится на 4 квартал текущего года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общей суммы расходов направлено: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строительство и капитальный ремонт шахтных колодцев (ул. Красная Заря пгт. Монастырщина, д. Михейково) - 481,6 тыс. рублей;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замену уличных светильников д. Досугово, д.Слобода, д. Носково - 364,9 тыс. рублей;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капитальный ремонт общественной бани – 3 104,5 тыс. рублей;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- на модернизацию коммунальной инфраструктуры (ремонт водопроводной сети д. Сычевка, д. Слобода) – 19 657,5 тыс. рублей;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- на ремонт и восстановление воинских захоронений (братская могила более 1000 советских граждан, казненных гитлеровцами в 1942 году пгт. Монастырщина; благоустройство могил Галузина П.Т. и Янченковой Л.Н.) – 2 421,1 тыс. рублей;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 в рамках благоустройства современной городской среды (благоустройство дворовых территорий ул. 25 Сентября д. 6, пер. Молодежный д. 8) – 1 385,4 тыс. рублей;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устройство детской игровой площадки тер. СХТ около д. 22 - 2 193,0 тыс. рублей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общей суммы расходов запланированы бюджетные ассигнования в сумме 7 509,4 тыс. рублей на перевод на индивидуальное газовое отопление Крапивенского СДК. На данный момент основной объем работ выполнен, за исключением пуско-наладочных работ.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6. Охрана окружающей среды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бласти охраны окружающей среды в 2025 году запланированы расходы на ликвидацию несанкционированной свалки в сумме 13,5 тыс. рублей. Расходы будут произведены в 4 квартале 2025 года.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7. Образование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 9 месяцев текущего года расходы бюджета в области образования составили 135 998,0 тыс. рублей или 70,2 процента к годовым плановым назначениям, в том числе на оплату коммунальных услуг направлено 12 116,8 тыс. рублей, расходы на выплату заработной платы работникам органов местного самоуправления составили 2 052,5 тыс. рублей, на выплату заработной платы работникам бюджетных учреждений – 78 261,9 тыс. рублей. 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На содержание муниципального бюджетного дошкольного учреждения и дошкольных групп при школах из бюджета муниципального образования направлено 10 484,0 тыс. рублей; на общее образование выделено 102 876,7 тыс. рублей; на дополнительное образование детей направлено 16 705,9 тыс. рублей. 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2025 года направлено на мероприятия в рамках регионального проекта «Педагоги и наставники» на обеспечение деятельности советников директоров по воспитанию и взаимодействию с детскими общественными объединениями в общеобразовательных организациях направлено 1 266,9 тыс. рублей, на ежемесячное денежное вознаграждение за классное руководство педагогическим работникам – 7 850,6 тыс. рублей; регионального проекта «Все лучшее детям» на оснащение предметных кабинетов оборудованием, средствами обучения и воспитания направлено 859,9 тыс. рублей; проекта в рамках регионального проекта «Семейные ценности и инфраструктура культуры» на приобретение музыкальных инструментов для МБУДО «Монастырщинская ДШИ» выделено 3 596,3 тыс. рублей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ащение оборудованием, средствами обучения и воспитания для функционирования центров «Точка роста» за 9 месяцев 2025 года направлено 165,8 тыс. рублей.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. Культура, кинематография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сходы по данному разделу за отчетный период 2025 года составили 62 726,2 тыс. рублей или 79,3 процентов к годовым плановым назначениям. Из общей суммы расходов на оплату коммунальных услуг и твердого топлива направлено 3 161,4 тыс. рублей, расходы на выплату заработной платы работникам органов местного самоуправления составили 1 071,6 тыс. рублей, на выплату заработной платы работникам бюджетных учреждений – 31 999,7 тыс. рублей 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а изготовление одежды сцены для Татарского СДК за 9 месяцев 2025 года направлено 500,0 тыс. рублей; на приобретение книг для МБУК «Монастырщинское МЦБО» - 17,1 тыс. рублей; на ремонт крыши Монастырщинского Дома культуры из бюджета муниципального образования выделено 4 720,1 тыс. рублей.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. Социальная политика.</w:t>
      </w:r>
    </w:p>
    <w:p>
      <w:pPr>
        <w:pStyle w:val="Normal"/>
        <w:tabs>
          <w:tab w:val="clear" w:pos="708"/>
          <w:tab w:val="left" w:pos="6379" w:leader="none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социальной политики за 9 месяцев 2025 года расходы составили 12 612,8 тыс. рублей или 66,8 процентов к годовым бюджетным ассигнован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расходов направле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на пенсионное обеспечение – 5 019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на социальное обеспечение населения (на предоставление льгот педагогическим работникам, работающим на селе) – 2 965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 охрану семьи и детства – 3 558,3 тыс. рублей, в том числе на приобретение сувениров семьям с новорожденными детьми – 6,7 тыс. рублей; на расходы на выплаты  опекуну на содержание ребенка, переданного на воспитание в приемную семью – 352,6 тыс. рублей; на вознаграждение приемным родителям – 113,5 тыс. рублей; расходы на выплаты опекуну на содержание ребенка под опекой – 2 130,0 тыс. рублей; на предоставление молодым семьям социальных выплат на приобретение жилого помещения – 955,5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 другие вопросы в области социальной политики – 1 069,6 тыс. рублей.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highlight w:val="yellow"/>
        </w:rPr>
      </w:pPr>
      <w:r>
        <w:rPr>
          <w:rFonts w:eastAsia="Courier New" w:cs="Courier New" w:ascii="Courier New" w:hAnsi="Courier New"/>
          <w:sz w:val="28"/>
          <w:szCs w:val="28"/>
          <w:highlight w:val="yellow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1. Физическая культура и спор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«Физическая культура и спорт» за 9 месяцев 2025 года расходы бюджета муниципального образования составили 9 279,7 тыс. рублей или 26,7 процентов к годовым плановым назначения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общей суммы расходов направле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риобретение спортивно-технологического оборудования для площадки ГТО - 1 995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дготовку основания и монтаж оборудования площадок ГТО - 1 052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здание «умных» спортивных площадок и закупку оборудования к ней – 5 222,5 тыс. рублей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е расходов бюджета муниципального образования «Монастырщинский муниципальный округ» Смоленской области по муниципальным программам и непрограммным направлениям деятельности: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2126"/>
        <w:gridCol w:w="141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2025 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01.10.2025 года                 (тыс. 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>
          <w:trHeight w:val="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9 14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376 3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Создание условий для эффективного управления муниципальным образованием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 74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108"/>
              <w:jc w:val="right"/>
              <w:rPr/>
            </w:pPr>
            <w:r>
              <w:rPr/>
              <w:t>57 9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Создание условий для эффективного управления муниципальными финансами в муниципальном образовании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8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5 3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Развитие образования в муниципальном образовании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 25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135 5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Развитие культуры и туризма на территории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0 50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66 7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3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Развитие физической культуры и спорта в муниципальном образовании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92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/>
            </w:pPr>
            <w:r>
              <w:rPr/>
              <w:t>13 1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Комплексные меры противодействия злоупотреблению наркотическими средствами и их незаконному обороту в муниципальном образовании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/>
            </w:pPr>
            <w:r>
              <w:rPr/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Развитие молодежной политики в муниципальном образовании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/>
            </w:pPr>
            <w:r>
              <w:rPr/>
              <w:t>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Обеспечение жильем молодых семей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/>
            </w:pPr>
            <w:r>
              <w:rPr/>
              <w:t>9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Создание благоприятного предпринимательского климата на территории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Энергосбережение и повышение энергетической эффективности в  муниципальном образовании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Обеспечение безопасности дорожного движения на территории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атриотическое воспитание граждан в муниципальном образовании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Комплексное развитие транспортной инфраструктуры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77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40 4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здание условий для обеспечения качественными услугами жилищно-коммунального хозяйства и благоустройство территории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23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36 1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Повышение эффективности управления муниципальным имуществом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3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здание условий для осуществления градостроительной деятельности на территории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Поддержка и развитие информационно-коммуникационных технологий в Администрации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2 0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Противодействие экстремизму и профилактика терроризма на территории 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5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Доступная среда» на территории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единого аппаратно-программного комплекса «Безопасный город» на территории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7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3 57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>
          <w:trHeight w:val="17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Комплексные меры по содержанию и благоустройству воинских захоронений на территории муниципального образования «Монастырщинский муниципальный округ»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2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2 4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Целевая подготовка педагогических работников в разрезе специальностей и направлений подготовки с целью их трудоустройства на территории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Целевая подготовка работников сферы культуры и искусства в разрезе специальностей и направлений подготовки с целью их трудоустройства на территории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Целевая подготовка работников органов местного самоуправления в разрезе специальностей и направлений подготовки с целью их трудоустройства на территории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того по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3 232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365 8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 9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10 5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 09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1 0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9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2 2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</w:tr>
      <w:tr>
        <w:trPr>
          <w:trHeight w:val="2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6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1 0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</w:tr>
      <w:tr>
        <w:trPr>
          <w:trHeight w:val="5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Резервный фонд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5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резервного фонда Правительств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5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7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</w:tr>
    </w:tbl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>По исполнению на 01.10.2025 года сложился профицит бюджета в сумме 17 844,5 тыс. рублей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521">
    <w:name w:val="style521"/>
    <w:qFormat/>
    <w:rPr>
      <w:rFonts w:ascii="Times New Roman" w:hAnsi="Times New Roman" w:cs="Times New Roman"/>
      <w:sz w:val="20"/>
      <w:szCs w:val="20"/>
    </w:rPr>
  </w:style>
  <w:style w:type="character" w:styleId="Style561">
    <w:name w:val="style561"/>
    <w:qFormat/>
    <w:rPr>
      <w:sz w:val="20"/>
      <w:szCs w:val="20"/>
    </w:rPr>
  </w:style>
  <w:style w:type="character" w:styleId="Style551">
    <w:name w:val="style551"/>
    <w:qFormat/>
    <w:rPr>
      <w:rFonts w:ascii="Times New Roman" w:hAnsi="Times New Roman" w:cs="Times New Roman"/>
    </w:rPr>
  </w:style>
  <w:style w:type="character" w:styleId="Style631">
    <w:name w:val="style631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1">
    <w:name w:val="msonormal1"/>
    <w:basedOn w:val="Normal"/>
    <w:qFormat/>
    <w:pPr/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  <w:jc w:val="center"/>
    </w:pPr>
    <w:rPr>
      <w:b/>
      <w:bCs/>
      <w:sz w:val="27"/>
      <w:szCs w:val="27"/>
    </w:rPr>
  </w:style>
  <w:style w:type="paragraph" w:styleId="Style81">
    <w:name w:val="style8"/>
    <w:basedOn w:val="Normal"/>
    <w:qFormat/>
    <w:pPr>
      <w:spacing w:before="280" w:after="280"/>
      <w:jc w:val="center"/>
    </w:pPr>
    <w:rPr>
      <w:b/>
      <w:bCs/>
    </w:rPr>
  </w:style>
  <w:style w:type="paragraph" w:styleId="Style91">
    <w:name w:val="style9"/>
    <w:basedOn w:val="Normal"/>
    <w:qFormat/>
    <w:pPr>
      <w:spacing w:before="280" w:after="280"/>
    </w:pPr>
    <w:rPr>
      <w:sz w:val="20"/>
      <w:szCs w:val="20"/>
    </w:rPr>
  </w:style>
  <w:style w:type="paragraph" w:styleId="Style101">
    <w:name w:val="style10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>
      <w:sz w:val="20"/>
      <w:szCs w:val="20"/>
    </w:rPr>
  </w:style>
  <w:style w:type="paragraph" w:styleId="Style151">
    <w:name w:val="style15"/>
    <w:basedOn w:val="Normal"/>
    <w:qFormat/>
    <w:pPr>
      <w:spacing w:before="280" w:after="280"/>
    </w:pPr>
    <w:rPr/>
  </w:style>
  <w:style w:type="paragraph" w:styleId="Style161">
    <w:name w:val="style16"/>
    <w:basedOn w:val="Normal"/>
    <w:qFormat/>
    <w:pPr>
      <w:spacing w:before="280" w:after="280"/>
    </w:pPr>
    <w:rPr>
      <w:sz w:val="20"/>
      <w:szCs w:val="20"/>
    </w:rPr>
  </w:style>
  <w:style w:type="paragraph" w:styleId="Style171">
    <w:name w:val="style17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18">
    <w:name w:val="style18"/>
    <w:basedOn w:val="Normal"/>
    <w:qFormat/>
    <w:pPr>
      <w:spacing w:before="280" w:after="280"/>
    </w:pPr>
    <w:rPr>
      <w:sz w:val="20"/>
      <w:szCs w:val="20"/>
    </w:rPr>
  </w:style>
  <w:style w:type="paragraph" w:styleId="Style19">
    <w:name w:val="style19"/>
    <w:basedOn w:val="Normal"/>
    <w:qFormat/>
    <w:pPr>
      <w:spacing w:before="280" w:after="280"/>
    </w:pPr>
    <w:rPr>
      <w:sz w:val="20"/>
      <w:szCs w:val="20"/>
    </w:rPr>
  </w:style>
  <w:style w:type="paragraph" w:styleId="Style21">
    <w:name w:val="style21"/>
    <w:basedOn w:val="Normal"/>
    <w:qFormat/>
    <w:pPr>
      <w:spacing w:before="280" w:after="280"/>
      <w:jc w:val="right"/>
    </w:pPr>
    <w:rPr/>
  </w:style>
  <w:style w:type="paragraph" w:styleId="Style23">
    <w:name w:val="style23"/>
    <w:basedOn w:val="Normal"/>
    <w:qFormat/>
    <w:pPr>
      <w:spacing w:before="280" w:after="280"/>
    </w:pPr>
    <w:rPr/>
  </w:style>
  <w:style w:type="paragraph" w:styleId="Style24">
    <w:name w:val="style24"/>
    <w:basedOn w:val="Normal"/>
    <w:qFormat/>
    <w:pPr>
      <w:spacing w:before="280" w:after="280"/>
    </w:pPr>
    <w:rPr/>
  </w:style>
  <w:style w:type="paragraph" w:styleId="Style27">
    <w:name w:val="style27"/>
    <w:basedOn w:val="Normal"/>
    <w:qFormat/>
    <w:pPr>
      <w:spacing w:before="280" w:after="280"/>
    </w:pPr>
    <w:rPr/>
  </w:style>
  <w:style w:type="paragraph" w:styleId="Style30">
    <w:name w:val="style30"/>
    <w:basedOn w:val="Normal"/>
    <w:qFormat/>
    <w:pPr>
      <w:spacing w:before="280" w:after="280"/>
    </w:pPr>
    <w:rPr/>
  </w:style>
  <w:style w:type="paragraph" w:styleId="Style31">
    <w:name w:val="style31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38">
    <w:name w:val="style38"/>
    <w:basedOn w:val="Normal"/>
    <w:qFormat/>
    <w:pPr>
      <w:spacing w:before="280" w:after="280"/>
      <w:jc w:val="center"/>
    </w:pPr>
    <w:rPr/>
  </w:style>
  <w:style w:type="paragraph" w:styleId="Style42">
    <w:name w:val="style42"/>
    <w:basedOn w:val="Normal"/>
    <w:qFormat/>
    <w:pPr>
      <w:spacing w:before="280" w:after="280"/>
      <w:jc w:val="center"/>
    </w:pPr>
    <w:rPr>
      <w:u w:val="single"/>
    </w:rPr>
  </w:style>
  <w:style w:type="paragraph" w:styleId="Style44">
    <w:name w:val="style44"/>
    <w:basedOn w:val="Normal"/>
    <w:qFormat/>
    <w:pPr>
      <w:spacing w:before="280" w:after="280"/>
      <w:jc w:val="center"/>
    </w:pPr>
    <w:rPr/>
  </w:style>
  <w:style w:type="paragraph" w:styleId="Style46">
    <w:name w:val="style46"/>
    <w:basedOn w:val="Normal"/>
    <w:qFormat/>
    <w:pPr>
      <w:spacing w:before="280" w:after="280"/>
      <w:jc w:val="right"/>
    </w:pPr>
    <w:rPr/>
  </w:style>
  <w:style w:type="paragraph" w:styleId="Style48">
    <w:name w:val="style48"/>
    <w:basedOn w:val="Normal"/>
    <w:qFormat/>
    <w:pPr>
      <w:spacing w:before="280" w:after="280"/>
    </w:pPr>
    <w:rPr/>
  </w:style>
  <w:style w:type="paragraph" w:styleId="Style49">
    <w:name w:val="style49"/>
    <w:basedOn w:val="Normal"/>
    <w:qFormat/>
    <w:pPr>
      <w:spacing w:before="280" w:after="280"/>
    </w:pPr>
    <w:rPr/>
  </w:style>
  <w:style w:type="paragraph" w:styleId="Style50">
    <w:name w:val="style50"/>
    <w:basedOn w:val="Normal"/>
    <w:qFormat/>
    <w:pPr>
      <w:spacing w:before="280" w:after="280"/>
    </w:pPr>
    <w:rPr/>
  </w:style>
  <w:style w:type="paragraph" w:styleId="Style52">
    <w:name w:val="style52"/>
    <w:basedOn w:val="Normal"/>
    <w:qFormat/>
    <w:pPr>
      <w:spacing w:before="280" w:after="280"/>
    </w:pPr>
    <w:rPr>
      <w:sz w:val="20"/>
      <w:szCs w:val="20"/>
    </w:rPr>
  </w:style>
  <w:style w:type="paragraph" w:styleId="Style54">
    <w:name w:val="style54"/>
    <w:basedOn w:val="Normal"/>
    <w:qFormat/>
    <w:pPr>
      <w:spacing w:before="280" w:after="280"/>
    </w:pPr>
    <w:rPr>
      <w:sz w:val="20"/>
      <w:szCs w:val="20"/>
    </w:rPr>
  </w:style>
  <w:style w:type="paragraph" w:styleId="Style55">
    <w:name w:val="style55"/>
    <w:basedOn w:val="Normal"/>
    <w:qFormat/>
    <w:pPr>
      <w:spacing w:before="280" w:after="280"/>
    </w:pPr>
    <w:rPr/>
  </w:style>
  <w:style w:type="paragraph" w:styleId="Style56">
    <w:name w:val="style56"/>
    <w:basedOn w:val="Normal"/>
    <w:qFormat/>
    <w:pPr>
      <w:spacing w:before="280" w:after="280"/>
    </w:pPr>
    <w:rPr>
      <w:sz w:val="20"/>
      <w:szCs w:val="20"/>
    </w:rPr>
  </w:style>
  <w:style w:type="paragraph" w:styleId="Style58">
    <w:name w:val="style58"/>
    <w:basedOn w:val="Normal"/>
    <w:qFormat/>
    <w:pPr>
      <w:spacing w:before="280" w:after="280"/>
    </w:pPr>
    <w:rPr/>
  </w:style>
  <w:style w:type="paragraph" w:styleId="Style59">
    <w:name w:val="style59"/>
    <w:basedOn w:val="Normal"/>
    <w:qFormat/>
    <w:pPr>
      <w:spacing w:before="280" w:after="280"/>
      <w:jc w:val="both"/>
    </w:pPr>
    <w:rPr/>
  </w:style>
  <w:style w:type="paragraph" w:styleId="Style60">
    <w:name w:val="style60"/>
    <w:basedOn w:val="Normal"/>
    <w:qFormat/>
    <w:pPr>
      <w:spacing w:before="280" w:after="280"/>
    </w:pPr>
    <w:rPr/>
  </w:style>
  <w:style w:type="paragraph" w:styleId="Style611">
    <w:name w:val="style61"/>
    <w:basedOn w:val="Normal"/>
    <w:qFormat/>
    <w:pPr>
      <w:spacing w:before="280" w:after="280"/>
      <w:jc w:val="center"/>
    </w:pPr>
    <w:rPr/>
  </w:style>
  <w:style w:type="paragraph" w:styleId="Style62">
    <w:name w:val="style62"/>
    <w:basedOn w:val="Normal"/>
    <w:qFormat/>
    <w:pPr>
      <w:spacing w:before="280" w:after="280"/>
      <w:jc w:val="center"/>
    </w:pPr>
    <w:rPr>
      <w:u w:val="single"/>
    </w:rPr>
  </w:style>
  <w:style w:type="paragraph" w:styleId="Style63">
    <w:name w:val="style63"/>
    <w:basedOn w:val="Normal"/>
    <w:qFormat/>
    <w:pPr>
      <w:spacing w:before="280" w:after="28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29:00Z</dcterms:created>
  <dc:creator>Ермошкина</dc:creator>
  <dc:description/>
  <cp:keywords/>
  <dc:language>en-US</dc:language>
  <cp:lastModifiedBy>GL_26_09_2024</cp:lastModifiedBy>
  <cp:lastPrinted>2025-11-12T09:54:00Z</cp:lastPrinted>
  <dcterms:modified xsi:type="dcterms:W3CDTF">2025-11-12T06:56:00Z</dcterms:modified>
  <cp:revision>702</cp:revision>
  <dc:subject/>
  <dc:title/>
</cp:coreProperties>
</file>